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1588594534"/>
            <w:bookmarkStart w:id="14" w:name="__Fieldmark__4_158859453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1588594534"/>
            <w:bookmarkStart w:id="16" w:name="__Fieldmark__5_158859453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1588594534"/>
            <w:bookmarkStart w:id="18" w:name="__Fieldmark__6_158859453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1588594534"/>
            <w:bookmarkStart w:id="20" w:name="__Fieldmark__7_1588594534"/>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0" w:author="David Hamill" w:date="2012-11-06T14:54:00Z">
              <w:r>
                <w:rPr>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 w:author="David Hamill" w:date="2012-11-06T14:54:00Z">
              <w:r>
                <w:rPr>
                  <w:sz w:val="20"/>
                  <w:szCs w:val="20"/>
                </w:rPr>
                <w:delText>5</w:delText>
              </w:r>
            </w:del>
            <w:ins w:id="2" w:author="David Hamill" w:date="2012-11-06T14:54:00Z">
              <w:r>
                <w:rPr>
                  <w:sz w:val="20"/>
                  <w:szCs w:val="20"/>
                </w:rPr>
                <w:t>4</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 w:author="David Hamill" w:date="2012-11-06T14:54:00Z">
              <w:r>
                <w:rPr>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1588594534"/>
      <w:bookmarkStart w:id="22" w:name="__Fieldmark__8_1588594534"/>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1588594534"/>
      <w:bookmarkStart w:id="24" w:name="__Fieldmark__9_1588594534"/>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1588594534"/>
      <w:bookmarkStart w:id="26" w:name="__Fieldmark__10_1588594534"/>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1588594534"/>
      <w:bookmarkStart w:id="28" w:name="__Fieldmark__11_1588594534"/>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1588594534"/>
      <w:bookmarkStart w:id="30" w:name="__Fieldmark__12_1588594534"/>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1588594534"/>
      <w:bookmarkStart w:id="32" w:name="__Fieldmark__13_1588594534"/>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1588594534"/>
      <w:bookmarkStart w:id="34" w:name="__Fieldmark__14_1588594534"/>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1588594534"/>
      <w:bookmarkStart w:id="36" w:name="__Fieldmark__15_1588594534"/>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1588594534"/>
      <w:bookmarkStart w:id="38" w:name="__Fieldmark__16_1588594534"/>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1588594534"/>
      <w:bookmarkStart w:id="40" w:name="__Fieldmark__17_1588594534"/>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1588594534"/>
      <w:bookmarkStart w:id="42" w:name="__Fieldmark__18_1588594534"/>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1588594534"/>
      <w:bookmarkStart w:id="44" w:name="__Fieldmark__19_1588594534"/>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1588594534"/>
      <w:bookmarkStart w:id="46" w:name="__Fieldmark__20_1588594534"/>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1588594534"/>
      <w:bookmarkStart w:id="48" w:name="__Fieldmark__21_1588594534"/>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1588594534"/>
      <w:bookmarkStart w:id="50" w:name="__Fieldmark__22_1588594534"/>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1588594534"/>
      <w:bookmarkStart w:id="52" w:name="__Fieldmark__23_1588594534"/>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1588594534"/>
      <w:bookmarkStart w:id="54" w:name="__Fieldmark__24_158859453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1588594534"/>
      <w:bookmarkStart w:id="56" w:name="__Fieldmark__25_1588594534"/>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1588594534"/>
      <w:bookmarkStart w:id="58" w:name="__Fieldmark__26_1588594534"/>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ins w:id="5" w:author="Rik Smithies" w:date="2012-10-30T12:50:00Z"/>
        </w:rPr>
      </w:pPr>
      <w:ins w:id="4"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ins w:id="7" w:author="Rik Smithies" w:date="2012-10-30T12:50:00Z"/>
        </w:rPr>
      </w:pPr>
      <w:ins w:id="6" w:author="Rik Smithies" w:date="2012-10-30T12:57:00Z">
        <w:r>
          <w:rPr>
            <w:rFonts w:cs="Times New Roman" w:ascii="Times New Roman" w:hAnsi="Times New Roman"/>
            <w:color w:val="000000"/>
            <w:sz w:val="22"/>
          </w:rPr>
          <w:t>“</w:t>
        </w:r>
      </w:ins>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ins w:id="9" w:author="Rik Smithies" w:date="2012-10-30T12:50:00Z"/>
        </w:rPr>
      </w:pPr>
      <w:ins w:id="8"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he date on which an outbreak starts is the earliest date of onset among the cases assigned to the outbreak and its ending date is the last date of onset among the cases assigned to the outbreak. </w:t>
      </w:r>
      <w:ins w:id="10" w:author="Rik Smithies" w:date="2012-10-30T12:57:00Z">
        <w:r>
          <w:rPr>
            <w:rFonts w:cs="Times New Roman" w:ascii="Times New Roman" w:hAnsi="Times New Roman"/>
            <w:color w:val="000000"/>
            <w:sz w:val="22"/>
          </w:rPr>
          <w:t xml:space="preserve">The effectiveTime attribute is used to convey the relevant dates for the case. </w:t>
        </w:r>
      </w:ins>
      <w:r>
        <w:rPr>
          <w:rFonts w:cs="Times New Roman" w:ascii="Times New Roman" w:hAnsi="Times New Roman"/>
          <w:color w:val="000000"/>
          <w:sz w:val="22"/>
        </w:rPr>
        <w:t>An outbreak definition (Act.moodCode = “definition” includes the criteria for the number, types and occurrence pattern of cases necessary to declare an outbreak and to judge the severity of an outbreak.</w:t>
      </w:r>
      <w:ins w:id="11" w:author="Rik Smithies" w:date="2012-10-30T12:57:00Z">
        <w:r>
          <w:rPr>
            <w:rFonts w:cs="Times New Roman" w:ascii="Times New Roman" w:hAnsi="Times New Roman"/>
            <w:color w:val="000000"/>
            <w:sz w:val="22"/>
          </w:rPr>
          <w:t>”</w:t>
        </w:r>
      </w:ins>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w:t>
      </w:r>
      <w:ins w:id="12" w:author="David Hamill" w:date="2012-11-06T14:32:00Z">
        <w:r>
          <w:rPr/>
          <w:t xml:space="preserve"> and all of its descendant.</w:t>
        </w:r>
      </w:ins>
      <w:r>
        <w:rPr/>
        <w:t xml:space="preserve"> </w:t>
      </w:r>
      <w:del w:id="13" w:author="David Hamill" w:date="2012-11-06T14:32:00Z">
        <w:r>
          <w:rPr/>
          <w:delText>and OUTBR within it.</w:delText>
        </w:r>
      </w:del>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ins w:id="14" w:author="David Hamill" w:date="2012-11-06T14:32:00Z">
        <w:r>
          <w:rPr/>
          <w:t xml:space="preserve"> and all of its descendants</w:t>
        </w:r>
      </w:ins>
      <w:r>
        <w:rPr/>
        <w:t>.</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w:t>
      </w:r>
      <w:del w:id="15" w:author="David Hamill" w:date="2012-11-06T14:48:00Z">
        <w:r>
          <w:rPr/>
          <w:delText>CaseTransmissionModeObservation</w:delText>
        </w:r>
      </w:del>
      <w:ins w:id="16" w:author="David Hamill" w:date="2012-11-06T14:48:00Z">
        <w:r>
          <w:rPr/>
          <w:t>CTMO</w:t>
        </w:r>
      </w:ins>
      <w:r>
        <w:rPr/>
        <w:t>” and “</w:t>
      </w:r>
      <w:del w:id="17" w:author="David Hamill" w:date="2012-11-06T14:48:00Z">
        <w:r>
          <w:rPr/>
          <w:delText>CaseDiseaseImportedObservation</w:delText>
        </w:r>
      </w:del>
      <w:ins w:id="18" w:author="David Hamill" w:date="2012-11-06T14:48:00Z">
        <w:r>
          <w:rPr/>
          <w:t>CDIO</w:t>
        </w:r>
      </w:ins>
      <w:r>
        <w:rPr/>
        <w:t xml:space="preserve">”. These to be created at level 1 codes under </w:t>
      </w:r>
      <w:del w:id="19" w:author="David Hamill" w:date="2012-11-06T14:40:00Z">
        <w:r>
          <w:rPr/>
          <w:delText>a new</w:delText>
        </w:r>
      </w:del>
      <w:ins w:id="20" w:author="David Hamill" w:date="2012-11-06T14:40:00Z">
        <w:r>
          <w:rPr/>
          <w:t>the</w:t>
        </w:r>
      </w:ins>
      <w:r>
        <w:rPr/>
        <w:t xml:space="preserve"> “</w:t>
      </w:r>
      <w:del w:id="21" w:author="David Hamill" w:date="2012-11-06T14:40:00Z">
        <w:r>
          <w:rPr/>
          <w:delText>_ActObservationCode</w:delText>
        </w:r>
      </w:del>
      <w:ins w:id="22" w:author="David Hamill" w:date="2012-11-06T14:40:00Z">
        <w:r>
          <w:rPr/>
          <w:t>ObservationType</w:t>
        </w:r>
      </w:ins>
      <w:r>
        <w:rPr/>
        <w:t>” level 0 heading.</w:t>
      </w:r>
    </w:p>
    <w:p>
      <w:pPr>
        <w:pStyle w:val="ListParagraph"/>
        <w:rPr/>
      </w:pPr>
      <w:r>
        <w:rPr/>
        <w:t xml:space="preserve">Definition of </w:t>
      </w:r>
      <w:del w:id="23" w:author="David Hamill" w:date="2012-11-06T14:41:00Z">
        <w:r>
          <w:rPr/>
          <w:delText xml:space="preserve">CaseTransmissionModeObservation </w:delText>
        </w:r>
      </w:del>
      <w:ins w:id="24" w:author="David Hamill" w:date="2012-11-06T14:41:00Z">
        <w:r>
          <w:rPr/>
          <w:t xml:space="preserve">CTMO (case transmission mode observation) </w:t>
        </w:r>
      </w:ins>
      <w:r>
        <w:rPr/>
        <w:t>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hanging="0"/>
        <w:rPr>
          <w:ins w:id="26" w:author="David Hamill" w:date="2012-11-06T14:43:00Z"/>
        </w:rPr>
      </w:pPr>
      <w:ins w:id="25" w:author="David Hamill" w:date="2012-11-06T14:43:00Z">
        <w:r>
          <w:rPr/>
          <w:t>Open Issue:  These codes could be moved to LOINC if it can be done before there are significant implemenations using these codes</w:t>
        </w:r>
      </w:ins>
    </w:p>
    <w:p>
      <w:pPr>
        <w:pStyle w:val="ListParagraph"/>
        <w:rPr/>
      </w:pPr>
      <w:r>
        <w:rPr/>
        <w:t xml:space="preserve">Definition of </w:t>
      </w:r>
      <w:ins w:id="27" w:author="David Hamill" w:date="2012-11-06T14:42:00Z">
        <w:r>
          <w:rPr/>
          <w:t>CD</w:t>
        </w:r>
      </w:ins>
      <w:ins w:id="28" w:author="David Hamill" w:date="2012-11-06T14:48:00Z">
        <w:r>
          <w:rPr/>
          <w:t>I</w:t>
        </w:r>
      </w:ins>
      <w:ins w:id="29" w:author="David Hamill" w:date="2012-11-06T14:42:00Z">
        <w:r>
          <w:rPr/>
          <w:t>O</w:t>
        </w:r>
      </w:ins>
      <w:del w:id="30" w:author="David Hamill" w:date="2012-11-06T14:42:00Z">
        <w:r>
          <w:rPr/>
          <w:delText xml:space="preserve">CaseDiseaseImportedObservation </w:delText>
        </w:r>
      </w:del>
      <w:ins w:id="31" w:author="David Hamill" w:date="2012-11-06T14:42:00Z">
        <w:r>
          <w:rPr/>
          <w:t xml:space="preserve">(case disease imported observation) </w:t>
        </w:r>
      </w:ins>
      <w:r>
        <w:rPr/>
        <w:t>to be (based on the deprecated RIM attribute):</w:t>
      </w:r>
    </w:p>
    <w:p>
      <w:pPr>
        <w:pStyle w:val="ListParagraph"/>
        <w:ind w:left="0" w:hanging="0"/>
        <w:rPr>
          <w:ins w:id="33" w:author="David Hamill" w:date="2012-11-06T14:44:00Z"/>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r>
      <w:ins w:id="32" w:author="David Hamill" w:date="2012-11-06T14:44:00Z">
        <w:r>
          <w:rPr/>
          <w:t>Open Issue:  These codes could be moved to LOINC if it can be done before there are significant implemenations using these codes</w:t>
        </w:r>
      </w:ins>
    </w:p>
    <w:p>
      <w:pPr>
        <w:pStyle w:val="ListParagraph"/>
        <w:rPr>
          <w:rFonts w:ascii="Times New Roman" w:hAnsi="Times New Roman" w:cs="Times New Roman"/>
        </w:rPr>
      </w:pPr>
      <w:ins w:id="34" w:author="David Hamill" w:date="2012-11-06T14:44:00Z">
        <w:r>
          <w:rPr/>
          <w:t xml:space="preserve"> </w:t>
        </w:r>
      </w:ins>
      <w:r>
        <w:rPr/>
        <w:t>(Note that new codes are not needed for deprecated attribute detectionMethodCode, see Model Changes 2c below for rationale).</w:t>
      </w:r>
    </w:p>
    <w:p>
      <w:pPr>
        <w:pStyle w:val="ListParagraph"/>
        <w:numPr>
          <w:ilvl w:val="0"/>
          <w:numId w:val="6"/>
        </w:numPr>
        <w:spacing w:before="0" w:after="200"/>
        <w:contextualSpacing/>
        <w:rPr/>
      </w:pPr>
      <w:del w:id="35" w:author="David Hamill" w:date="2012-11-06T14:44:00Z">
        <w:r>
          <w:rPr/>
          <w:delText xml:space="preserve">Make </w:delText>
        </w:r>
      </w:del>
      <w:ins w:id="36" w:author="David Hamill" w:date="2012-11-06T14:44:00Z">
        <w:r>
          <w:rPr/>
          <w:t xml:space="preserve">Move the </w:t>
        </w:r>
      </w:ins>
      <w:r>
        <w:rPr/>
        <w:t xml:space="preserve">existing CaseTransmissionMode and CaseDiseaseImported concept domains specializations </w:t>
      </w:r>
      <w:del w:id="37" w:author="David Hamill" w:date="2012-11-06T14:44:00Z">
        <w:r>
          <w:rPr/>
          <w:delText xml:space="preserve">of </w:delText>
        </w:r>
      </w:del>
      <w:ins w:id="38" w:author="David Hamill" w:date="2012-11-06T14:44:00Z">
        <w:r>
          <w:rPr/>
          <w:t>to be</w:t>
        </w:r>
      </w:ins>
      <w:ins w:id="39" w:author="David Hamill" w:date="2012-11-06T14:55:00Z">
        <w:r>
          <w:rPr/>
          <w:t xml:space="preserve"> children of</w:t>
        </w:r>
      </w:ins>
      <w:ins w:id="40" w:author="David Hamill" w:date="2012-11-06T14:44:00Z">
        <w:r>
          <w:rPr/>
          <w:t xml:space="preserve"> </w:t>
        </w:r>
      </w:ins>
      <w:r>
        <w:rPr/>
        <w:t>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ins w:id="41" w:author="David Hamill" w:date="2012-11-06T14:50:00Z">
        <w:r>
          <w:rPr>
            <w:rFonts w:eastAsia="Calibri" w:cs="Calibri" w:ascii="Calibri" w:hAnsi="Calibri"/>
            <w:sz w:val="22"/>
            <w:szCs w:val="22"/>
          </w:rPr>
          <w:t>In DesignNote in annotations of CONC</w:t>
        </w:r>
      </w:ins>
      <w:ins w:id="42" w:author="David Hamill" w:date="2012-11-06T14:57:00Z">
        <w:r>
          <w:rPr>
            <w:rFonts w:eastAsia="Calibri" w:cs="Calibri" w:ascii="Calibri" w:hAnsi="Calibri"/>
            <w:sz w:val="22"/>
            <w:szCs w:val="22"/>
          </w:rPr>
          <w:t xml:space="preserve"> (as bulleted list)</w:t>
        </w:r>
      </w:ins>
    </w:p>
    <w:p>
      <w:pPr>
        <w:pStyle w:val="ListParagraph"/>
        <w:spacing w:before="0" w:after="200"/>
        <w:ind w:left="360" w:hanging="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ins w:id="44" w:author="David Hamill" w:date="2012-11-06T14:52:00Z"/>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ins w:id="43" w:author="David Hamill" w:date="2012-11-06T14:52:00Z">
        <w:r>
          <w:rPr/>
          <w:br/>
        </w:r>
      </w:ins>
    </w:p>
    <w:p>
      <w:pPr>
        <w:pStyle w:val="ListParagraph"/>
        <w:numPr>
          <w:ilvl w:val="0"/>
          <w:numId w:val="4"/>
        </w:numPr>
        <w:spacing w:before="0" w:after="200"/>
        <w:ind w:left="0" w:hanging="360"/>
        <w:contextualSpacing/>
        <w:rPr/>
      </w:pPr>
      <w:ins w:id="45" w:author="David Hamill" w:date="2012-11-06T14:52:00Z">
        <w:r>
          <w:rPr/>
          <w:t>DesignNote in annotations of HCASE and the new RIM Class</w:t>
        </w:r>
      </w:ins>
      <w:ins w:id="46" w:author="David Hamill" w:date="2012-11-06T14:57:00Z">
        <w:r>
          <w:rPr/>
          <w:t xml:space="preserve"> (as bulleted list)</w:t>
        </w:r>
      </w:ins>
      <w:ins w:id="47" w:author="David Hamill" w:date="2012-11-06T14:52:00Z">
        <w:r>
          <w:rPr/>
          <w:br/>
        </w:r>
      </w:ins>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aseTransmissionModeObservation (see above, using the eventual name adopted during harmonization)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aseDiseaseImportedObservation ((see above, using the eventual name adopted during harmonization)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ins w:id="49" w:author="David Hamill" w:date="2012-11-06T15:00:00Z"/>
        </w:rPr>
      </w:pPr>
      <w:ins w:id="48" w:author="David Hamill" w:date="2012-11-06T15:00:00Z">
        <w:r>
          <w:rPr>
            <w:b/>
            <w:bCs/>
            <w:sz w:val="22"/>
            <w:u w:val="single"/>
          </w:rPr>
        </w:r>
      </w:ins>
    </w:p>
    <w:p>
      <w:pPr>
        <w:pStyle w:val="TextBody"/>
        <w:keepNext w:val="true"/>
        <w:rPr>
          <w:b/>
          <w:b/>
          <w:bCs/>
          <w:sz w:val="22"/>
          <w:u w:val="single"/>
          <w:ins w:id="51" w:author="David Hamill" w:date="2012-11-06T15:00:00Z"/>
        </w:rPr>
      </w:pPr>
      <w:ins w:id="50" w:author="David Hamill" w:date="2012-11-06T15:00:00Z">
        <w:r>
          <w:rPr>
            <w:b/>
            <w:bCs/>
            <w:sz w:val="22"/>
            <w:u w:val="single"/>
          </w:rPr>
        </w:r>
      </w:ins>
    </w:p>
    <w:p>
      <w:pPr>
        <w:pStyle w:val="TextBody"/>
        <w:keepNext w:val="true"/>
        <w:rPr>
          <w:b/>
          <w:b/>
          <w:bCs/>
          <w:sz w:val="22"/>
          <w:u w:val="single"/>
          <w:ins w:id="53" w:author="David Hamill" w:date="2012-11-06T15:02:00Z"/>
        </w:rPr>
      </w:pPr>
      <w:ins w:id="52" w:author="David Hamill" w:date="2012-11-06T15:02:00Z">
        <w:r>
          <w:rPr>
            <w:b/>
            <w:bCs/>
            <w:sz w:val="22"/>
            <w:u w:val="single"/>
          </w:rPr>
        </w:r>
      </w:ins>
    </w:p>
    <w:p>
      <w:pPr>
        <w:pStyle w:val="TextBody"/>
        <w:keepNext w:val="true"/>
        <w:rPr/>
      </w:pPr>
      <w:ins w:id="54" w:author="David Hamill" w:date="2012-11-06T15:02:00Z">
        <w:r>
          <w:rPr>
            <w:b/>
            <w:bCs/>
            <w:sz w:val="22"/>
            <w:u w:val="single"/>
          </w:rPr>
          <w:t xml:space="preserve">Motion by Klein.  McKenzie seconded </w:t>
        </w:r>
      </w:ins>
      <w:ins w:id="55" w:author="David Hamill" w:date="2012-11-06T15:05:00Z">
        <w:r>
          <w:rPr>
            <w:b/>
            <w:bCs/>
            <w:sz w:val="22"/>
            <w:u w:val="single"/>
          </w:rPr>
          <w:t>The motion carried unanimously.  10-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Times New Roman"/>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3">
    <w:name w:val=" Char Char3"/>
    <w:qFormat/>
    <w:rPr>
      <w:rFonts w:ascii="Arial" w:hAnsi="Arial" w:cs="Arial"/>
      <w:szCs w:val="24"/>
      <w:lang w:val="en-US" w:bidi="ar-SA"/>
    </w:rPr>
  </w:style>
  <w:style w:type="character" w:styleId="CommentReference">
    <w:name w:val="Comment Reference"/>
    <w:qFormat/>
    <w:rPr>
      <w:sz w:val="16"/>
      <w:szCs w:val="16"/>
    </w:rPr>
  </w:style>
  <w:style w:type="character" w:styleId="CharChar2">
    <w:name w:val=" Char Char2"/>
    <w:qFormat/>
    <w:rPr>
      <w:rFonts w:ascii="Calibri" w:hAnsi="Calibri" w:eastAsia="Calibri" w:cs="Calibri"/>
      <w:lang w:val="en-CA"/>
    </w:rPr>
  </w:style>
  <w:style w:type="character" w:styleId="CharChar1">
    <w:name w:val=" Char Char1"/>
    <w:qFormat/>
    <w:rPr>
      <w:rFonts w:ascii="Tahoma" w:hAnsi="Tahoma" w:cs="Tahoma"/>
      <w:sz w:val="16"/>
      <w:szCs w:val="16"/>
      <w:lang w:val="en-US"/>
    </w:rPr>
  </w:style>
  <w:style w:type="character" w:styleId="CharChar">
    <w:name w:val=" Char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Times New Roman"/>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28:00Z</dcterms:created>
  <dc:creator>Rik Smithies</dc:creator>
  <dc:description/>
  <cp:keywords/>
  <dc:language>en-US</dc:language>
  <cp:lastModifiedBy>David Hamill</cp:lastModifiedBy>
  <dcterms:modified xsi:type="dcterms:W3CDTF">2012-11-06T20:05:00Z</dcterms:modified>
  <cp:revision>13</cp:revision>
  <dc:subject/>
  <dc:title>Recommendation for HL7 RIM Change</dc:title>
</cp:coreProperties>
</file>